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54.xml" ContentType="application/vnd.openxmlformats-officedocument.wordprocessingml.footer+xml"/>
  <Override PartName="/word/footer42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43.xml" ContentType="application/vnd.openxmlformats-officedocument.wordprocessingml.footer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712 653 18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hme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baidl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410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u Dha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Arab Emir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Ahmed Obaidly</w:t>
      </w:r>
    </w:p>
    <w:p>
      <w:pPr>
        <w:pStyle w:val="Normal"/>
        <w:rPr>
          <w:sz w:val="24"/>
        </w:rPr>
      </w:pPr>
      <w:r>
        <w:rPr>
          <w:sz w:val="24"/>
        </w:rPr>
        <w:t>Commitment: US$ 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0,373</w:t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68) 605 49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b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alpa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5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usc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ultanate of Oman PC1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 Sheik Salim Saeed Hamed Al Fannah Al Arai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&amp; Mr.Mohammed Rashid Abdullah Al Fannah Al Araimi</w:t>
      </w:r>
    </w:p>
    <w:p>
      <w:pPr>
        <w:pStyle w:val="Normal"/>
        <w:rPr>
          <w:sz w:val="24"/>
        </w:rPr>
      </w:pPr>
      <w:r>
        <w:rPr>
          <w:sz w:val="24"/>
        </w:rPr>
        <w:t>Commitment: US$ 1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6,197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4,451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4,63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5,281</w:t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1 224 388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Han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ruderer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445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 8022 Zur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Al-Bahar, Mohammed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481 722 0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ame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cDonal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ffrey Champness Management Int'l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.O. Box 141, La Tonnelle  Hou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es Banqu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uernsey, Channel Islands GY13H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Fielding Holdings Ltd.</w:t>
      </w:r>
    </w:p>
    <w:p>
      <w:pPr>
        <w:pStyle w:val="Normal"/>
        <w:rPr>
          <w:sz w:val="24"/>
        </w:rPr>
      </w:pPr>
      <w:r>
        <w:rPr>
          <w:sz w:val="24"/>
        </w:rPr>
        <w:t>Commitment: US$ 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5,934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1713 871 993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Han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Qatta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404 Cedar Cree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Houst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Texas 770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 Fielding Holdings Ltd.</w:t>
      </w:r>
    </w:p>
    <w:p>
      <w:pPr>
        <w:pStyle w:val="Normal"/>
        <w:rPr>
          <w:sz w:val="24"/>
        </w:rPr>
      </w:pPr>
      <w:r>
        <w:rPr>
          <w:sz w:val="24"/>
        </w:rPr>
        <w:t>Commitment: US$ 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1) 345 949 09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eter W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Gould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aer US Venture Equities Lt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100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rand Cay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ayman Isla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Baer US Venture</w:t>
      </w:r>
    </w:p>
    <w:p>
      <w:pPr>
        <w:pStyle w:val="Normal"/>
        <w:rPr>
          <w:sz w:val="24"/>
        </w:rPr>
      </w:pPr>
      <w:r>
        <w:rPr>
          <w:sz w:val="24"/>
        </w:rPr>
        <w:t>Commitment: US$8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33,049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3,736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24708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81,49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1) 345 949 099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risti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Godfr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aer US Venture Equities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.O. Box 1100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ayman Isla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Baer US Venture</w:t>
      </w:r>
    </w:p>
    <w:p>
      <w:pPr>
        <w:pStyle w:val="Normal"/>
        <w:rPr>
          <w:sz w:val="24"/>
        </w:rPr>
      </w:pPr>
      <w:r>
        <w:rPr>
          <w:sz w:val="24"/>
        </w:rPr>
        <w:t>Commitment: US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41-22-310-71-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l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Janoud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inanciere SBA (Suisse) S.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86, Rue du Rhon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66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11 Geneve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Financiere </w:t>
      </w:r>
      <w:r>
        <w:rPr>
          <w:sz w:val="24"/>
          <w:lang w:val="en-US"/>
        </w:rPr>
        <w:t xml:space="preserve"> SBA (Suisse) S.A.</w:t>
      </w:r>
    </w:p>
    <w:p>
      <w:pPr>
        <w:pStyle w:val="Normal"/>
        <w:rPr>
          <w:sz w:val="24"/>
        </w:rPr>
      </w:pPr>
      <w:r>
        <w:rPr>
          <w:sz w:val="24"/>
        </w:rPr>
        <w:t>Commitment: US$2,35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9,708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6,973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7,258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3,939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41-22-310-71-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az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Z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inanciere SBA (Suisse) S.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86, Rue du Rhon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66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 Financiere SBA (Suisse)</w:t>
      </w:r>
      <w:r>
        <w:rPr>
          <w:sz w:val="24"/>
          <w:lang w:val="en-US"/>
        </w:rPr>
        <w:t xml:space="preserve"> SBA</w:t>
      </w:r>
    </w:p>
    <w:p>
      <w:pPr>
        <w:pStyle w:val="Normal"/>
        <w:rPr>
          <w:sz w:val="24"/>
        </w:rPr>
      </w:pPr>
      <w:r>
        <w:rPr>
          <w:sz w:val="24"/>
        </w:rPr>
        <w:t>Commitment: US$2,35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9,708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6,973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7,258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3,939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66) 1 442 22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dul-Ami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drud-Di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9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iyad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udi Arabia 114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H.R.H Prince Talal </w:t>
      </w:r>
      <w:r>
        <w:rPr>
          <w:sz w:val="24"/>
          <w:lang w:val="en-US"/>
        </w:rPr>
        <w:t>Bin Abdul-Aziz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,967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71) 2 340 74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oncef Be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ami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in Hamoodah C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2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u Dha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.A.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Bin Hamoodah Co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71 2) 340 74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mi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ijaz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in Hamoodah C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2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u Dha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.A.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Bin Hamoodah Co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5,934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75 237 58 5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rinceMichael vo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echtenstei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3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9490 Vadu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iechte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Campbeltown Properties Ltd.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312 40 6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IF S.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ompagnie d'Investissement et de Finan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se Postale 31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Candida Fund Inc.</w:t>
      </w:r>
    </w:p>
    <w:p>
      <w:pPr>
        <w:pStyle w:val="Normal"/>
        <w:rPr>
          <w:sz w:val="24"/>
        </w:rPr>
      </w:pPr>
      <w:r>
        <w:rPr>
          <w:sz w:val="24"/>
        </w:rPr>
        <w:t>Commitment: US$3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12,393,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8,901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9,26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30,560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66 2 669 63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m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aarm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arpal Holdings Limite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58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eddah 214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udi Arab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Carpal Holdings Limited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20,656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1 212 805 25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ag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ed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NCB Securiti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3 East 67th Str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ew York 10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Carpal Holdings Limited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20,656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14,835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71 499 428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amz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allo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5 Park Tower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 Brick Str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W1Y7D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Kingd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 Arab Investment and Management Corp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5,934 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17 557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e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eto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itib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6, Quai General Guisa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49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Davos Limited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1 241 63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ail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haeff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onfidas Finance et Placement S.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eitergasse 9-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8027 Zur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.O. Box 1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Davos Limited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1(561) 338-71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eli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.A.S. International, L.C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01 Sanctuary Dri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oca Ra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la 334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Durant Trading L.C.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33) 1 47 20 00 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Eli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hkei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Group Consultant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42, Rue de Bassa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Pari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rance F-7500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Financial Investments Corp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4) 1481 711 3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av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ick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inancial Investments Corp.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.O. Box 199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ctory House, Le Trucho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uerns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annel Islands, GY1 4GQ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Financial Investments corp. Ltd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780 24 3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eral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ey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Firmenich S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, Rue de la Bergèr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eyr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Firmenich International S.A.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14,835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75 237 585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rince Michael von und zu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iechte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Industrie&amp;Finanzkontor Etabliss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L-949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errengasse 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Vaduz Fl-949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iechte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Bartlow Securities Ltd.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310 44 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risti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Heritage Finance &amp; Trust Comp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 Cours des Bas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se Postale 33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Vehicle: Bartlow Securities Ltd.</w:t>
      </w:r>
    </w:p>
    <w:p>
      <w:pPr>
        <w:pStyle w:val="Normal"/>
        <w:rPr>
          <w:sz w:val="24"/>
        </w:rPr>
      </w:pPr>
      <w:r>
        <w:rPr>
          <w:sz w:val="24"/>
        </w:rPr>
        <w:t>Commitment: US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5,93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6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75 237 65 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r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ichenberg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Hilmarton Investment S.A., Panama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23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Vaduz Fl-49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iechtenste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Hilmarton Investment S.A.</w:t>
      </w:r>
    </w:p>
    <w:p>
      <w:pPr>
        <w:pStyle w:val="Normal"/>
        <w:rPr>
          <w:sz w:val="24"/>
        </w:rPr>
      </w:pPr>
      <w:r>
        <w:rPr>
          <w:sz w:val="24"/>
        </w:rPr>
        <w:t>Commitment: US$10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41,31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9,670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0,88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101,868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74) 446 6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assi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Jaida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aidah Motors &amp; Trading Compan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oha CR4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tate of Qat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Jaidah Motors and Trading Company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8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65 240 88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r. Adn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l-Sult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Kuwait Investment Authori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eal Estate &amp; Investments Dpt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6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fat 13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Kuwa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Kuwait Investment Authority</w:t>
      </w:r>
    </w:p>
    <w:p>
      <w:pPr>
        <w:pStyle w:val="Normal"/>
        <w:rPr>
          <w:sz w:val="24"/>
        </w:rPr>
      </w:pPr>
      <w:r>
        <w:rPr>
          <w:sz w:val="24"/>
        </w:rPr>
        <w:t>Commitment: US$10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41,312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9,670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0,88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1,868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17 557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e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eto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itiban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6, Quai General Guisa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49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 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Libra Limited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 xml:space="preserve">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0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1 241 635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ailin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chaeff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onfidas Finance et Placement S.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eitergasse 9-1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8027 Zur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Libra Limited</w:t>
      </w:r>
    </w:p>
    <w:p>
      <w:pPr>
        <w:pStyle w:val="Normal"/>
        <w:rPr>
          <w:sz w:val="24"/>
        </w:rPr>
      </w:pPr>
      <w:r>
        <w:rPr>
          <w:sz w:val="24"/>
        </w:rPr>
        <w:t>Commitment: US$ 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1(561) 338-71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eli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.A.S. International, L.C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701 Sanctuary Driv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oca Ra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la 334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Milestone Development Corporation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10 0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av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uyet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orley Investments Limi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Unifund S.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0, rue du Rh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04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Morley Investments Limited</w:t>
      </w:r>
    </w:p>
    <w:p>
      <w:pPr>
        <w:pStyle w:val="Normal"/>
        <w:rPr>
          <w:sz w:val="24"/>
        </w:rPr>
      </w:pPr>
      <w:r>
        <w:rPr>
          <w:sz w:val="24"/>
        </w:rPr>
        <w:t>Commitment: US$10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41,31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9,670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0,88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1,868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41-22-310-04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ober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ovak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0, rue du Rh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CH 1204 Genev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Morley Investments Limited</w:t>
      </w:r>
    </w:p>
    <w:p>
      <w:pPr>
        <w:pStyle w:val="Normal"/>
        <w:rPr>
          <w:sz w:val="24"/>
        </w:rPr>
      </w:pPr>
      <w:r>
        <w:rPr>
          <w:sz w:val="24"/>
        </w:rPr>
        <w:t>Commitment: US$10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41,31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9,670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0,88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1,868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68 70 751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eepak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t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Oman International Development &amp; Investment Co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3886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RUWI-1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ultanate of O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Oman International Development &amp; Investment Co.</w:t>
      </w:r>
    </w:p>
    <w:p>
      <w:pPr>
        <w:pStyle w:val="Normal"/>
        <w:rPr>
          <w:sz w:val="24"/>
        </w:rPr>
      </w:pPr>
      <w:r>
        <w:rPr>
          <w:sz w:val="24"/>
        </w:rPr>
        <w:t>Commitment: US$2,8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11,567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8,308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8,648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8,52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71 402 63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.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oms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Oryx Merchant Bank Limi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London Representative Offi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4 Lancaster G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W2 3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Kingd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Oryx Merchant Bank</w:t>
      </w:r>
    </w:p>
    <w:p>
      <w:pPr>
        <w:pStyle w:val="Normal"/>
        <w:rPr>
          <w:sz w:val="24"/>
        </w:rPr>
      </w:pPr>
      <w:r>
        <w:rPr>
          <w:sz w:val="24"/>
        </w:rPr>
        <w:t>Commitment: US$1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6,197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4,451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4,63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5,281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6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20 56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aul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Jeanba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olaco Group Service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8 Boulevard Du Pont D'Ar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05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Oryx Merchant Bank Limited</w:t>
      </w:r>
    </w:p>
    <w:p>
      <w:pPr>
        <w:pStyle w:val="Normal"/>
        <w:rPr>
          <w:sz w:val="24"/>
        </w:rPr>
      </w:pPr>
      <w:r>
        <w:rPr>
          <w:sz w:val="24"/>
        </w:rPr>
        <w:t>Commitment: US$1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6,197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4,451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4,63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5,281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71231 29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dull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sma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ecob Enterprises, Inc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26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u Dhab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Arab Emira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Pecob Enterprises Inc.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,967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8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44 171 591 092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dull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Ismai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ecob Enterprises, In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9 Kingston House South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nismore Garde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SW7 1N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Eng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Pecob Enterprises Inc.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3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310 44 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risti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Heritage Finance &amp; Trust Comp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 Cours des Bas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se Postale 33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 1211 Geneva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Pistilicco Ltd.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20,656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14,835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 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0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9662 665 966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Far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l-Az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YX Company Limi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bdul Aziz Bldg P.O. Box 12679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alestine Road We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eddah 2148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audi Arab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PYX Company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4,131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 71 499 894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ezhe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aye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Redshare Investments Lt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9 Curzon Str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W1 Y7A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Kingd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PYX Company</w:t>
      </w:r>
    </w:p>
    <w:p>
      <w:pPr>
        <w:pStyle w:val="Normal"/>
        <w:rPr>
          <w:sz w:val="24"/>
        </w:rPr>
      </w:pPr>
      <w:r>
        <w:rPr>
          <w:sz w:val="24"/>
        </w:rPr>
        <w:t>Commitment: US$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 4,131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,96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,089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0,18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481 712 3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raha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ax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Republic New York International Trust Company Limite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ue de Pr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.Peter 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Guerns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annel Islands,GY1 1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Republic New York International Trust Company Limited ref 3430</w:t>
      </w:r>
    </w:p>
    <w:p>
      <w:pPr>
        <w:pStyle w:val="Normal"/>
        <w:rPr>
          <w:sz w:val="24"/>
        </w:rPr>
      </w:pPr>
      <w:r>
        <w:rPr>
          <w:sz w:val="24"/>
        </w:rPr>
        <w:t>Commitment: US$11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45,443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32,637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33,974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12,054 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310 44 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ristia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agn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Heritage Finance &amp; Trust Comp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 Cours des Bastion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ase Postale 334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11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herwood Finance Ltd.</w:t>
      </w:r>
    </w:p>
    <w:p>
      <w:pPr>
        <w:pStyle w:val="Normal"/>
        <w:rPr>
          <w:sz w:val="24"/>
        </w:rPr>
      </w:pPr>
      <w:r>
        <w:rPr>
          <w:sz w:val="24"/>
        </w:rPr>
        <w:t>Commitment: US$2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10,328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7,418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7,721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5,46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10 59 6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.V.Thevena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Soremat S.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5 Cours des Bas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-1205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irac Participations Ltd.</w:t>
      </w:r>
    </w:p>
    <w:p>
      <w:pPr>
        <w:pStyle w:val="Normal"/>
        <w:rPr>
          <w:sz w:val="24"/>
        </w:rPr>
      </w:pPr>
      <w:r>
        <w:rPr>
          <w:sz w:val="24"/>
        </w:rPr>
        <w:t>Commitment: US$1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6,197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4,451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4,63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15,281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310 59 6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hilipp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hevena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Verdad S.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12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5, Cours des Bas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irac Participations</w:t>
      </w:r>
    </w:p>
    <w:p>
      <w:pPr>
        <w:pStyle w:val="Normal"/>
        <w:rPr>
          <w:sz w:val="24"/>
        </w:rPr>
      </w:pPr>
      <w:r>
        <w:rPr>
          <w:sz w:val="24"/>
        </w:rPr>
        <w:t>Commitment: US$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ab/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6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41) 22 709 29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ristoph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Lambot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Lombard, Odier &amp; Ci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1, Rue de la Corrater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 1204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Nicolaus </w:t>
      </w:r>
      <w:r>
        <w:rPr>
          <w:sz w:val="24"/>
          <w:lang w:val="en-US"/>
        </w:rPr>
        <w:t>Springer</w:t>
      </w:r>
    </w:p>
    <w:p>
      <w:pPr>
        <w:pStyle w:val="Normal"/>
        <w:rPr>
          <w:sz w:val="24"/>
        </w:rPr>
      </w:pPr>
      <w:r>
        <w:rPr>
          <w:sz w:val="24"/>
        </w:rPr>
        <w:t>Commitment: US$2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10,328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7,418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7,721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5,467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7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71 369 06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in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e Ange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essemer Trust Corporatio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ne Angel Cou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EC2 R 7H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ted Kingdo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tone Corporation</w:t>
      </w:r>
    </w:p>
    <w:p>
      <w:pPr>
        <w:pStyle w:val="Normal"/>
        <w:rPr>
          <w:sz w:val="24"/>
        </w:rPr>
      </w:pPr>
      <w:r>
        <w:rPr>
          <w:sz w:val="24"/>
        </w:rPr>
        <w:t>Commitment: US$3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12,393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8,901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9,26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30,560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8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1 212 246 398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oh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erb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essember Trust Company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50 Fifth Aven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New York Ny 101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tone Corporation</w:t>
      </w:r>
    </w:p>
    <w:p>
      <w:pPr>
        <w:pStyle w:val="Normal"/>
        <w:rPr>
          <w:sz w:val="24"/>
        </w:rPr>
      </w:pPr>
      <w:r>
        <w:rPr>
          <w:sz w:val="24"/>
        </w:rPr>
        <w:t>Commitment: US$3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12,393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8,901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9,266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30,560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9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961-1-6027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ultan Akram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jje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Seacorp Internationa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6715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Beiru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eban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Sultan Akram Ojjeh</w:t>
      </w:r>
    </w:p>
    <w:p>
      <w:pPr>
        <w:pStyle w:val="Normal"/>
        <w:rPr>
          <w:sz w:val="24"/>
        </w:rPr>
      </w:pPr>
      <w:r>
        <w:rPr>
          <w:sz w:val="24"/>
        </w:rPr>
        <w:t>Commitment: US$ 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5,934 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0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71 409 72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Akber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oawal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Globe Administration, Lt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9 Berkeley Stre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London W1 X5A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Eng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Tinsel Ltd</w:t>
      </w:r>
    </w:p>
    <w:p>
      <w:pPr>
        <w:pStyle w:val="Normal"/>
        <w:rPr>
          <w:sz w:val="24"/>
        </w:rPr>
      </w:pPr>
      <w:r>
        <w:rPr>
          <w:sz w:val="24"/>
        </w:rPr>
        <w:t>Commitment: US$ 7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 30,984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22,253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23,164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76,401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1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1 22 707 67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Davi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hamberl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Unigestion Holding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, rue de Jargonn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 1207 Gene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witzer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Unigestion (RCS)</w:t>
      </w:r>
    </w:p>
    <w:p>
      <w:pPr>
        <w:pStyle w:val="Normal"/>
        <w:rPr>
          <w:sz w:val="24"/>
        </w:rPr>
      </w:pPr>
      <w:r>
        <w:rPr>
          <w:sz w:val="24"/>
        </w:rPr>
        <w:t>Commitment: US$7,5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30,984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22,253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23,164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76,401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011 44 1 534 362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Joh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oll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Verity Limit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P.O. Box 5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48-50 The Esplana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hannel Islands, JE4 8X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Verity Limited</w:t>
      </w:r>
    </w:p>
    <w:p>
      <w:pPr>
        <w:pStyle w:val="Normal"/>
        <w:rPr>
          <w:sz w:val="24"/>
        </w:rPr>
      </w:pPr>
      <w:r>
        <w:rPr>
          <w:sz w:val="24"/>
        </w:rPr>
        <w:t>Commitment: US$2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8,262 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 5,934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6,177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20,373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852) 2840 07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Katherine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Ts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ultifold Services Lt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37/F., Wu Chung Hous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13 Queen's Road Ea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Wancha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HongKo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Wingoal International Corp.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20,656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4,835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5,443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0,93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4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40"/>
        </w:rPr>
      </w:pPr>
      <w:r>
        <w:rPr>
          <w:rFonts w:cs="Footlight MT Light" w:ascii="Footlight MT Light" w:hAnsi="Footlight MT Light"/>
          <w:b/>
          <w:sz w:val="40"/>
        </w:rPr>
        <w:t>TCG VENTURES LIMITED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KIRK HOUSE, P.O. BOX 1100-G, GRAND CAYMAN, B.W.I.</w:t>
      </w:r>
    </w:p>
    <w:p>
      <w:pPr>
        <w:pStyle w:val="Heading4"/>
        <w:pBdr>
          <w:bottom w:val="thinThickSmallGap" w:sz="24" w:space="1" w:color="000000"/>
        </w:pBdr>
        <w:rPr/>
      </w:pPr>
      <w:r>
        <w:rPr/>
        <w:t>TELEPHONE (345) 949-7212 TELEFAX (345) 949-0993 TELEX CP4226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May, 19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IA FAX TO: </w:t>
      </w:r>
      <w:r>
        <w:rPr>
          <w:b/>
          <w:sz w:val="24"/>
          <w:lang w:val="en-US"/>
        </w:rPr>
        <w:t>(968) 796 9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tal Number of Pages: 6</w:t>
        <w:tab/>
        <w:t>(including this pag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Han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l-Zuba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c/o Zubair Enterprises, LLC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.O. Box 1127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uwi-1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Musc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>Sultanate of Om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vestment Vehicle: </w:t>
      </w:r>
      <w:r>
        <w:rPr>
          <w:sz w:val="24"/>
          <w:lang w:val="en-US"/>
        </w:rPr>
        <w:t>Zent International Ltd.</w:t>
      </w:r>
    </w:p>
    <w:p>
      <w:pPr>
        <w:pStyle w:val="Normal"/>
        <w:rPr>
          <w:sz w:val="24"/>
        </w:rPr>
      </w:pPr>
      <w:r>
        <w:rPr>
          <w:sz w:val="24"/>
        </w:rPr>
        <w:t>Commitment: US$5,000,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 or 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pleased to notify you of the initial closing of Carlyle Venture Partners, L.P. (the “Partnership”).   The Partnership’s commitments totaling US$150,153,062 and its investing affiliates’ commitments of US$23,496,938 comprise the Venture Fund’s (the  “Fund”) combined closing of US$173,650,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ursuant to Section 3.1 (a) of the Agreement of Limited Partnership dated 7 May 1997 (the “Agreement”), TCG Ventures Limited, as General Partner, is making a capital call for the initial management fee payment, the Partnership’s organizational expenses, and the first investment of the Fund, Neptune Communications, L.L.C. (“Neptune”).  A detailed description of this investment in Neptune is provided in this let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Funding Obligations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n May 23, 1997, The Carlyle Group (“Carlyle”), on behalf of the Fund, is scheduled to close an agreement under which it is to acquire a controlling interest in Neptune.  Carlyle has committed to invest up to US$5.5 million for a 69.0% on ownership interest in Neptune.  With this tranche, the Fund is planning to invest US$717,375 in Neptune the end of May.  Your funding obligation for the investment in Neptune is US$ 2,066                     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2 (a) of the Agreement, your funding obligation for the initial management fee payment is US$ 1,484                  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stent with Section 5.3 of the Agreement, your funding obligation for the Partnership’s organizational expenses is US$1,544</w:t>
        <w:tab/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 total funding obligation of US$</w:t>
        <w:tab/>
        <w:t>5,094</w:t>
        <w:tab/>
        <w:t>must be sent to us according to the following wiring instructions no later than 22 May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hase Manhattan Bank N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BA 0210000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account Bank Julius Baer &amp; Co. Lt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ew York account number 544 777 03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or onward c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arlyle Venture Partners L.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ttn: Peter W.C. Goul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dditional 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following pages contain an overview of Neptune.  If you have nay questions regarding this capital call please contact Patty Watson at (202) 626-1277 or Reggie Escalante at (202) 626-1219.  If you have any questions regarding the investment in Neptune please contact Brian Bailey or Brooke Coburn at (202) 347-26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thin the next two weeks you should receive executed copies of both the partnership agreement and the limited partner page of the Subscription Agreement, countersigned by the General Partn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ank you for the faith you have placed in us and we appreciate your prompt attention in addressing this no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CG Ventures Limited</w:t>
      </w:r>
    </w:p>
    <w:p>
      <w:pPr>
        <w:pStyle w:val="Heading2"/>
        <w:rPr/>
      </w:pPr>
      <w:r>
        <w:rPr/>
        <w:t>General Partn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5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t>\\JBBT\SYS\DATA\EXCEL\CARLYLE\MAINTCG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3:24:00Z</dcterms:created>
  <dc:creator>Dorrie</dc:creator>
  <dc:description/>
  <dc:language>en-US</dc:language>
  <cp:lastModifiedBy>Peter</cp:lastModifiedBy>
  <cp:lastPrinted>1997-05-09T11:18:00Z</cp:lastPrinted>
  <dcterms:modified xsi:type="dcterms:W3CDTF">1997-06-17T14:09:00Z</dcterms:modified>
  <cp:revision>5</cp:revision>
  <dc:subject/>
  <dc:title>VIA FAX TO:</dc:title>
</cp:coreProperties>
</file>